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49700" cy="549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49700" cy="5497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6220" w:h="8657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